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Kuningust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2288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ti-Virtsu-Kuivastu-Kuressaa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55001:005:02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0 Risti-Virtsu-Kuivastu-Kures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83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50413212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114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avere-Taaliku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55001:005:026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21146 Tagavere-Taalik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36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" w:name="_Hlk15041351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unnus: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5001:004:022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6 Tagavere-Taalik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6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7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